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SPECYFIKACJE TECHNICZNE</w:t>
      </w:r>
    </w:p>
    <w:p>
      <w:pPr>
        <w:pStyle w:val="Heading2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YKONANIA I ODBIORU ROBÓT</w:t>
      </w:r>
    </w:p>
    <w:p>
      <w:pPr>
        <w:pStyle w:val="NormalnyWeb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73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6"/>
        <w:gridCol w:w="5130"/>
      </w:tblGrid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dania</w:t>
            </w:r>
          </w:p>
        </w:tc>
        <w:tc>
          <w:tcPr>
            <w:tcW w:w="513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warie sanitarne - branża budowlana 2026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zadania</w:t>
            </w:r>
          </w:p>
        </w:tc>
        <w:tc>
          <w:tcPr>
            <w:tcW w:w="513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ałystok , lokale mieszkalne i użytkowe Gminy Białystok 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mawiającego</w:t>
            </w:r>
          </w:p>
        </w:tc>
        <w:tc>
          <w:tcPr>
            <w:tcW w:w="513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rząd Mienia Komunalnego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zamawiającego</w:t>
            </w:r>
          </w:p>
        </w:tc>
        <w:tc>
          <w:tcPr>
            <w:tcW w:w="513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370 Białystok, ul. gen. J. Bema 89/1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yfikacje sporządził</w:t>
            </w:r>
          </w:p>
        </w:tc>
        <w:tc>
          <w:tcPr>
            <w:tcW w:w="513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rząd Mienia Komunalnego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porządzającego</w:t>
            </w:r>
          </w:p>
        </w:tc>
        <w:tc>
          <w:tcPr>
            <w:tcW w:w="513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370 Białystok gen. J. Bema</w:t>
            </w:r>
          </w:p>
        </w:tc>
      </w:tr>
    </w:tbl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RODZAJE ROBÓT WEDŁUG WSPÓLNEGO SŁOWNIKA ZAMÓWIEŃ</w:t>
      </w:r>
    </w:p>
    <w:tbl>
      <w:tblPr>
        <w:tblW w:w="42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3063"/>
      </w:tblGrid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mbol CPV</w:t>
            </w:r>
          </w:p>
        </w:tc>
        <w:tc>
          <w:tcPr>
            <w:tcW w:w="306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CPV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11300-1</w:t>
            </w:r>
          </w:p>
        </w:tc>
        <w:tc>
          <w:tcPr>
            <w:tcW w:w="306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rozbiórkowe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53000-7</w:t>
            </w:r>
          </w:p>
        </w:tc>
        <w:tc>
          <w:tcPr>
            <w:tcW w:w="306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remontowe i renowacyjne</w:t>
            </w:r>
          </w:p>
        </w:tc>
      </w:tr>
    </w:tbl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.00.00">
        <w:r>
          <w:rPr>
            <w:rStyle w:val="InternetLink"/>
            <w:rFonts w:cs="Arial" w:ascii="Arial" w:hAnsi="Arial"/>
            <w:sz w:val="20"/>
            <w:szCs w:val="20"/>
          </w:rPr>
          <w:t>ST-00.00.00. Wymagania ogólne</w:t>
        </w:r>
      </w:hyperlink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01">
        <w:r>
          <w:rPr>
            <w:rStyle w:val="InternetLink"/>
            <w:rFonts w:cs="Arial" w:ascii="Arial" w:hAnsi="Arial"/>
            <w:sz w:val="20"/>
            <w:szCs w:val="20"/>
          </w:rPr>
          <w:t>ST-0001. Roboty budowlane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504.5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0" w:name="ST-00.00.00"/>
      <w:r>
        <w:rPr>
          <w:rFonts w:cs="Arial" w:ascii="Arial" w:hAnsi="Arial"/>
          <w:color w:val="000000"/>
        </w:rPr>
        <w:t>ST-00.00.00. Wymagania ogólne</w:t>
      </w:r>
      <w:bookmarkEnd w:id="0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(ST) są wymagania ogólne dotyczące wykonania i odbioru następujących robót:</w:t>
      </w:r>
    </w:p>
    <w:p>
      <w:pPr>
        <w:pStyle w:val="Normal"/>
        <w:numPr>
          <w:ilvl w:val="0"/>
          <w:numId w:val="7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tytuł robót: "</w:t>
      </w:r>
      <w:r>
        <w:rPr>
          <w:rFonts w:cs="Arial" w:ascii="Arial" w:hAnsi="Arial"/>
          <w:b/>
          <w:bCs/>
          <w:color w:val="000000"/>
          <w:sz w:val="20"/>
          <w:szCs w:val="20"/>
        </w:rPr>
        <w:t>Awarie sanitarne - branża budowlana</w:t>
      </w:r>
      <w:r>
        <w:rPr>
          <w:rFonts w:cs="Arial" w:ascii="Arial" w:hAnsi="Arial"/>
          <w:color w:val="000000"/>
          <w:sz w:val="20"/>
          <w:szCs w:val="20"/>
        </w:rPr>
        <w:t>"</w:t>
      </w:r>
    </w:p>
    <w:p>
      <w:pPr>
        <w:pStyle w:val="Normal"/>
        <w:numPr>
          <w:ilvl w:val="0"/>
          <w:numId w:val="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ejsce wykonania robót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iałystok , lokale mieszkalne i użytkowe Gminy Białystok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specyfikacja stanowi podstawę opracowania szczegółowych specyfikacji stosowanych jako dokument przetargowy i kontraktowy przy zleca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obejmują wymagania ogólne, wspólne dla robót objętych szczegółowymi specyfikacjami technicznymi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0.Przepisy związa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1" w:name="ST-0001"/>
      <w:r>
        <w:rPr>
          <w:rFonts w:cs="Arial" w:ascii="Arial" w:hAnsi="Arial"/>
          <w:color w:val="000000"/>
        </w:rPr>
        <w:t>ST-0001. Roboty budowlane</w:t>
      </w:r>
      <w:bookmarkEnd w:id="1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następujących robót: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ciesielskie - rozbiórki konstrukcji drewnianych"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posadzkowe i wykładzinowe"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betonowe i żelbetowe"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tynkowe - roboty przygotowawcze"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murowe"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z gipsu i prefabrykatów gipsowych"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Podłogi i posadzki"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"Tynki, sztablatury i okładziny wewnętrzne"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zawartych w katalogu: "kalkulacja"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jest stosowana jako dokument przy zlece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jednorazowe dla robót o wartości poniżej 500 zł netto ( m.in. dojazd , koszt zakupu i dostawy )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oboty nieprzewidziane - 30% wartości robót planowanych elementów 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ebranie obicia ścian drewnianych z płyt wiórowo-cementowych i spilśnionych , z płyt gipsowo kartonowych - poz. zast.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ebranie posadzek z deszczułek z oderwaniem listew lub cokołów - rozebranie paneli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rwanie posadzki z tworzyw sztucznych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ebranie posadzek z płytek na zaprawie cementowej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ebranie elementów betonowych niezbrojonych grub. do 15cm posadzki betonowej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cie tynków wewnętrznych z zaprawy cementowej o pow. ponad 5m2 na ścianach, filarach pilastrach (zbicie płytek ze ścian)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bicie otworów w ścianach z cegieł grubości 1 cegły na zaprawie wapiennej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bicie otworów w ścianach z cegieł grubości 2 cegieł na zaprawie wapiennej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ucie bruzd poziomych o głębokości i szerokości 1/2 x 1/2 cegły w ścianach z cegieł na zaprawie cementowo-wapiennej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ucie bruzd pionowych o głębokości i szerokości 1/2 x 1/2 cegły w ścianach z cegieł na zaprawie cementowo-wapiennej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urowanie przebić w ścianach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urowanie bruzd poziomych w ścianach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urowanie bruzd pionowych lw ścianach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(gładzie) wewnętrzne jednowarstwowe z gipsu szpachlowego grub. 3mm, wykonywane ręcznie na stropach o podłożu tynkowym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(gładzie) wewnętrzne jednowarstwowe z gipsu szpachlowego grub. 3mm, wykonywane ręcznie na ścianach o podłożu tynkowym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adzki cementowe wraz z cokolikami grubości 25mm, zatarte na gładko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prawa posadzki cementowej o pow. do 1,00m2 w jednym miejscu, z zatarciem na gładko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Posadzki z płytek z kamieni sztucznych na zapr. klejowej układane metodą regularną.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adzki z paneli podłogowych - panele i listwy z demontażu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y pojedyncze z płyt gipsowo-kartonowych (suche tynki gipsowe) , na zaprawie bez pasków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lub uzupełnienie płytek okładzinowych ściennych glazurowanych 15x15cm, do 3szt. w jednym miejscu - pierwsza płytka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na lub uzupełnienie płytek okładzinowych ściennych glazurowanych 15x15cm, do 3szt. w jednym miejscu - każda następna płytka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owanie ścian płytkami z kamieni sztucznych na zaprawie klejowej. Płytki o wymiarach 20 x 20 cm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budowlane nieprzewidziane - 20 % wartości sumy elem. 1-2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Materiały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ania i składowania podano w ST 00.00.00 "Wymagania ogólne" pkt 2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2.Materiały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robót wymienionych w punkcie 1.2 specyfikacji wykonawca powinien użyć następujących materiałów podstawowych: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gła budowlana pełna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gła budowlana, klinkierowa o wym. 25x12x6,5 cm kl. 35, pełna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gła ceramiczna pełna o wymiarach 25x12x6,5 cm kl. 15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portlan.35 bez dodatków (kg)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portlandzki CEM I/R lub N - CEM I 32,5 luzem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portlandzki CEM I/R lub N - CEM I 32,5 workowany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ewno opałowe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 budowlany - szpachlowy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 budowlany szpachlowy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oździe budowlane okrągłe gołe różne rozmiary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lej na bazie żywicy syntetycznej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lej poliuretanowy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lej winylowy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sa asfaltowa izolacyjna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- uziarnienie 0-2 mm (cena loco kopalnia)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do zapraw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a gipsowo-kartonowa, zwykła grub. 12,5 mm (GKB)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a ceramiczna szkliwiona o wym. 20x20 cm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cha zaprawa do spoinowania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śma papierowa perfor.szer.50 mm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gaszone (ciasto)</w:t>
      </w:r>
    </w:p>
    <w:p>
      <w:pPr>
        <w:pStyle w:val="Normal"/>
        <w:numPr>
          <w:ilvl w:val="0"/>
          <w:numId w:val="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apno hydratyzowane (sucho gaszone)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budowlana zwykła cementowa M-4</w:t>
      </w:r>
    </w:p>
    <w:p>
      <w:pPr>
        <w:pStyle w:val="Normal"/>
        <w:numPr>
          <w:ilvl w:val="0"/>
          <w:numId w:val="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zaprawa klejowa sucha do płytek cer. ścienn.</w:t>
      </w:r>
    </w:p>
    <w:p>
      <w:pPr>
        <w:pStyle w:val="Normal"/>
        <w:numPr>
          <w:ilvl w:val="0"/>
          <w:numId w:val="8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zaprawy cienko warstw. o najwyższej obciążaln.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Sprzę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00.00.00 "Wymagania ogólne" pkt 3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2.Sprzęt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ępujący do wykonania robót wymienionych w punkcie 1.2 specyfikacji powinien wykazać się możliwością korzystania z następującego sprzętu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betoniarka wolno spadowa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mieszarka do zapraw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środek transportowy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wyciąg jednomasztowy z nap. elektr. 0.5t 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Transpor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 00.00.00 "Wymagania ogólne" pkt 4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Wykonanie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 00.00.00 "Wymagania ogólne" pkt 5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Kontrola jakości robót - zasad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 00.00.00 "Wymagania ogólne" pkt 6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Obmia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: - specyfikacji technicznej ST 00.00.00 "Wymagania ogólne" pkt 7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1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2-02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2-02W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NNRNKB 202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alkulacja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2.Obmiar robót - szczegółow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zasady przedmiaru podane są: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1 przy rozdziale "Roboty ciesielskie - rozbiórki konstrukcji drewnianych", zakres tabel: 0426 - 0432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1 przy rozdziale "Roboty posadzkowe i wykładzinowe", zakres tabel: 0801 - 0820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1 przy rozdziale "Roboty betonowe i żelbetowe", zakres tabel: 0201 - 0214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1 przy rozdziale "Roboty tynkowe - roboty przygotowawcze", zakres tabel: 0701 - 0704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1 przy rozdziale "Roboty murowe", zakres tabel: 0301 - 0355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2-02 przy rozdziale "Roboty z gipsu i prefabrykatów gipsowych", zakres tabel: 2001 - 2011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2-02 przy rozdziale "Podłogi i posadzki", zakres tabel: 1101 - 1122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2-02W przy rozdziale "Podłogi i posadzki", zakres tabel: 1101 - 1130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NNRNKB 202 przy rozdziale "Podłogi i posadzki", zakres tabel: 1100 - 1199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 katalogu KNR 2-02W przy rozdziale "Tynki, sztablatury i okładziny wewnętrzne", zakres tabel: 0801 - 0849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Odbió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T 00.00.00 "Wymagania ogólne" pkt 8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Podstawa płatności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odstawy płatności podano w ST 00.00.00 pkt 9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0.Przepisy związane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.Przepis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przepisy związane z wykonaniem robót podano w ST 00.00.00 pkt 10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" w:after="16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02:00Z</dcterms:created>
  <dc:creator>AdamG</dc:creator>
  <dc:description/>
  <cp:keywords/>
  <dc:language>en-US</dc:language>
  <cp:lastModifiedBy>Jarosław Wojciech Kaźmierski</cp:lastModifiedBy>
  <cp:lastPrinted>2024-11-08T07:30:00Z</cp:lastPrinted>
  <dcterms:modified xsi:type="dcterms:W3CDTF">2025-11-20T13:06:00Z</dcterms:modified>
  <cp:revision>3</cp:revision>
  <dc:subject/>
  <dc:title/>
</cp:coreProperties>
</file>